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econ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5:36 – 16: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92–9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What was Paul’s purpose for making a second journey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What caused a sharp disagreement between him and Barnaba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 dispute resolve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became Paul’s traveling companion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traveled through_______________ and ___________before arriving at Derbe and Lystr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What disciple in Lystra was asked by Paul to join them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Paul insist on the circumcision of Timothy when he had opposed the circumcision of Titu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</w:rPr>
        <w:t>What areas were visited before the group reached Troa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Paul to go next to Macedonia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joined the group in Troas?</w:t>
        <w:tab/>
        <w:t>What indicates thi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major city in Europe they reached was ________________, a Roman colony.</w:t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ere the first converts in Philippi?</w:t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/>
      </w:pPr>
      <w:r>
        <w:rPr>
          <w:rFonts w:cs="Arial" w:ascii="Arial" w:hAnsi="Arial"/>
          <w:sz w:val="28"/>
        </w:rPr>
        <w:t>How did Paul come in contact with them?</w:t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pecific points in the Great Commission are seen in this conversion?</w:t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70" w:hanging="570"/>
        <w:rPr/>
      </w:pPr>
      <w:r>
        <w:rPr>
          <w:rFonts w:cs="Arial" w:ascii="Arial" w:hAnsi="Arial"/>
          <w:sz w:val="28"/>
        </w:rPr>
        <w:t>What generous offer did Lydia make to Paul and his companions after her conversion?</w:t>
      </w:r>
    </w:p>
    <w:p>
      <w:pPr>
        <w:pStyle w:val="Normal"/>
        <w:tabs>
          <w:tab w:val="clear" w:pos="720"/>
          <w:tab w:val="left" w:pos="540" w:leader="none"/>
        </w:tabs>
        <w:ind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180" w:hanging="5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440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9:18:00Z</dcterms:created>
  <dc:creator>rmdorni</dc:creator>
  <dc:description/>
  <dc:language>en-US</dc:language>
  <cp:lastModifiedBy>Frank D Vines</cp:lastModifiedBy>
  <cp:lastPrinted>2006-11-30T11:47:00Z</cp:lastPrinted>
  <dcterms:modified xsi:type="dcterms:W3CDTF">2006-12-01T18:11:00Z</dcterms:modified>
  <cp:revision>5</cp:revision>
  <dc:subject/>
  <dc:title>Quarter 11, Lesson 16</dc:title>
</cp:coreProperties>
</file>